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>
          <w:b/>
          <w:bCs/>
          <w:iCs/>
        </w:rPr>
        <w:t>Csongrád Város Polgármesterétől</w:t>
      </w: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/>
      </w:pPr>
      <w:r>
        <w:rPr/>
        <w:t xml:space="preserve">Száma: 09-8962-17/2008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Témafelelős: Vörösné Lakatos Zsuzsanna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</w:t>
      </w:r>
      <w:r>
        <w:rPr/>
        <w:t>Kruppa Istvá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08. október 31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:</w:t>
      </w:r>
      <w:r>
        <w:rPr/>
        <w:t xml:space="preserve"> 2008. évi költségvetés III. negyedéves előirányzat-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i III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13"/>
        </w:numPr>
        <w:ind w:left="1440" w:hanging="720"/>
        <w:jc w:val="both"/>
        <w:rPr/>
      </w:pPr>
      <w:r>
        <w:rPr/>
        <w:t>A Képviselő-testület korábbi döntésein alapuló előirányzat-módosítások</w:t>
      </w:r>
    </w:p>
    <w:p>
      <w:pPr>
        <w:pStyle w:val="Normal"/>
        <w:numPr>
          <w:ilvl w:val="0"/>
          <w:numId w:val="13"/>
        </w:numPr>
        <w:ind w:left="1440" w:hanging="720"/>
        <w:jc w:val="both"/>
        <w:rPr/>
      </w:pPr>
      <w:r>
        <w:rPr/>
        <w:t>Polgármesteri hatáskörben végrehajtott előirányzat átcsoportosítások</w:t>
      </w:r>
    </w:p>
    <w:p>
      <w:pPr>
        <w:pStyle w:val="Normal"/>
        <w:numPr>
          <w:ilvl w:val="0"/>
          <w:numId w:val="13"/>
        </w:numPr>
        <w:ind w:left="1440" w:hanging="720"/>
        <w:jc w:val="both"/>
        <w:rPr/>
      </w:pPr>
      <w:r>
        <w:rPr/>
        <w:t>A Polgármesteri Hivatalhoz céljelleggel érkezett előirányzatok</w:t>
      </w:r>
    </w:p>
    <w:p>
      <w:pPr>
        <w:pStyle w:val="Normal"/>
        <w:numPr>
          <w:ilvl w:val="0"/>
          <w:numId w:val="13"/>
        </w:numPr>
        <w:ind w:left="1440" w:hanging="720"/>
        <w:jc w:val="both"/>
        <w:rPr/>
      </w:pPr>
      <w:r>
        <w:rPr/>
        <w:t>Önkormányzati többlettámogatással járó előirányzat módosítások</w:t>
      </w:r>
    </w:p>
    <w:p>
      <w:pPr>
        <w:pStyle w:val="Normal"/>
        <w:numPr>
          <w:ilvl w:val="0"/>
          <w:numId w:val="13"/>
        </w:numPr>
        <w:ind w:left="1440" w:hanging="720"/>
        <w:jc w:val="both"/>
        <w:rPr/>
      </w:pPr>
      <w:r>
        <w:rPr/>
        <w:t>Önkormányzati többlettámogatással nem járó előirányzat átcsoportosítások</w:t>
      </w:r>
    </w:p>
    <w:p>
      <w:pPr>
        <w:pStyle w:val="Normal"/>
        <w:numPr>
          <w:ilvl w:val="0"/>
          <w:numId w:val="13"/>
        </w:numPr>
        <w:ind w:left="1440" w:hanging="720"/>
        <w:jc w:val="both"/>
        <w:rPr/>
      </w:pPr>
      <w:r>
        <w:rPr/>
        <w:t>Tájékoztató a hitelállomány alakul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II. negyedévre az alábbiakban javasolt előirányzat-módosításokat a címrend tervezeten intézményenként átvezettü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A Képviselő-testület korábbi döntésein alapuló előirányzat-módosítás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estület 2008. szeptemberi ülésén döntött a kitüntető díjak odaítéléséről az alábbiak szerint:</w:t>
      </w:r>
    </w:p>
    <w:tbl>
      <w:tblPr>
        <w:tblW w:w="643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36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íszpolgár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 fő magánszemély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 URBE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éhai 1 fő magánszemél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fő magánszemél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elyi kitüntetések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Közszolgálati díj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fő magánszemél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Közművelődési díj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szervezet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Testnevelési- és Sportdíj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szervezet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252" w:hanging="0"/>
              <w:jc w:val="both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fő magánszemél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Egészségügyi és Szociális díj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fő magánszemél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252" w:hanging="0"/>
              <w:jc w:val="both"/>
              <w:rPr/>
            </w:pPr>
            <w:r>
              <w:rPr/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szervezet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Környezetvédelmi díj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fő magánszemél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Pedagógiai díj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fő magánszemély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szabályozás szerint a kitüntetésekkel járó pénzösszeg mindösszesen 2.415.500,-Ft + járulékok. Az eredeti költségvetésben a feladatra 1.400eFt személyi juttatás és 448eFt járulék volt tervezve. A különbözet 1.016eFt személyi juttatás, 325eFt járulék, összesen 1.341eFt. </w:t>
      </w:r>
    </w:p>
    <w:p>
      <w:pPr>
        <w:pStyle w:val="Normal"/>
        <w:ind w:left="360" w:hanging="0"/>
        <w:jc w:val="both"/>
        <w:rPr/>
      </w:pPr>
      <w:r>
        <w:rPr/>
        <w:t>1 fő Közszolgálati díj (121 eFt), személyi juttatását és járulékát (39eFt) a Polgármesteri Hivatal bérmegtakarítása terhére javasolom kifizetni. Így a pótelőirányzati igény 895eFt személyi juttatás és 286eFt járulék. Forrásként a működési célú hitel/kötvény előirányzatot javaslom meghatároz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anyagondnoki szolgáltatások I.-II. körzetben való bővítéséről a Képviselő-testület 287/2007 (XII.14.) Ökt. határozatával úgy döntött, hogy a szükséges eszközökre a Csongrádi Kistérség Többcélú Társulása pályázatot nyújtson be. A II. körzet (Tanya 446-814) beindításához egy kisbusz beszerzésére 2008. április 30-án nyújtotta be a pályázatot.</w:t>
      </w:r>
    </w:p>
    <w:p>
      <w:pPr>
        <w:pStyle w:val="Normal"/>
        <w:ind w:left="360" w:hanging="0"/>
        <w:jc w:val="both"/>
        <w:rPr/>
      </w:pPr>
      <w:r>
        <w:rPr/>
        <w:t>A 9/2008 (I.24.) FVM rendelet alapján EMVA-ból (Európai Mezőgazdasági és Vidékfejlesztési Alap) nyújtandó, a vidéki gazdaság és lakosság számára nyújtott alapszolgáltatások körében a kistérségi közlekedési szolgáltatások fejlesztésének támogatási jogcímre sikeres volt a pályázat, így lehetőség nyílt 1 db Fiat Ducato Combinato 3.0t 2.2 Mjet CH1 típusú gépjármű beszerzésére. A támogatási összeg nettó 5.968.000,-Ft. 2008. szeptember 30-án meghívásos pályázati eljárás indult a beszerzésre. Egy érvényes árajánlat érkezett, mely szerint a gépjármű + a pályázatban megjelölt kötelezően beépítendő elemek bekerülési ára bruttó 7.306.032,- Ft. A vételár és a forgalomba helyezéssel kapcsolatos összes  költségigény 7.968.357,-Ft, így az önerő igény (a támogatásból el nem számolható költségek figyelembevételével) 2.164eFt, melyet a Társulás az Önkormányzattól igényel. Forrásként a szennyvíztelep beruházás kiadási maradvány előirányzatát javaslom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Polgármesteri hatáskörben végrehajtott előirányzat átcsoportosításo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Alsó-Tisza Vidék Fejlesztéséért Egyesület számára 257 eFt kifizetését engedélyeztem, mivel az önkormányzat a 106/2008. (IV.25.) Ökt. számú határozatával a tagsággal összefüggő jogok gyakorlását és kötelezettségek teljesítését vállalta. Az összeg az Egyesület induláskori vagyonának lakosságarányos mértéke, mely 14 Ft/lakos. Forrásként a 2008. évi fejlesztési hitel/kötvény előirányzatát jelölöm meg. (09-8962-1/2008. számú határoza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Új gépkocsi vásárlására az igazgatás szakfeladat épület felújításra jóváhagyott pénzmaradványa terhére 2.000 eFt előirányzat átcsoportosítását engedélyeztem (09-8962-2/2008. számú határoza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igazgatás szakfeladat számára az igazgatás szakfeladat bér és járulékai terhére(személyi juttatás 1.515 eFt, járulékok 485 eFt), 2.000 eFt átcsoportosítását engedélyeztem új gépkocsi vásárlására (09-8962-3/2008. számú határoza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Csongrád Megyei Polgárőr Szervezetek Szövetsége Közhasznú Szervezet /Szeged, </w:t>
      </w:r>
    </w:p>
    <w:p>
      <w:pPr>
        <w:pStyle w:val="Normal"/>
        <w:ind w:left="720" w:hanging="0"/>
        <w:jc w:val="both"/>
        <w:rPr/>
      </w:pPr>
      <w:r>
        <w:rPr/>
        <w:t>Rákóczi tér 1./ számára 25 eFt átutalását engedélyeztem a polgármesteri keret terhére az augusztus 02.-án Szentesen megrendezett Megyei Polgárőr Nap helyezettjeinek díjazására (serleg vásárlás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Csongrádi Rádiós, Modellező és Technikai Sportegyesület számára a 2008. szeptember 20-21.-én a Tisza Serház-zugi holtágán 13. alkalommal megrendezett Csongrád Kupára, az FSR hajómodellek nemzetközi versenyének bonyolítási kiadásai részbeni fedezetére 30 eFt pótelőirányzatot biztosítottam a polgármesteri keret terhére. (09-8962-6/2008. számú határoza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Csongrádi Óvodák és Bölcsődék Igazgatósága számára a jelentős mértékű kifizetetlen számlaállomány miatt 2.000 eFt pótelőirányzatot engedélyeztem a működési célú hitel/kötvény előirányzatának növelése terhére. (09-8962-8/2008. számú határoza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ilver Tánccsoport Csongrádi táncosai, Szepesi József és Szepesi Judit számára a Világ és Európa bajnokságra való kijutásra, felkészülésre 60 eFt kifizetését hagytam jóvá a polgármesteri keret terhére. (09-8962-10/2008. számú határoza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űvelődési Központ számára a László Imre Emléknap kiadásai részbeni fedezésére 40 eFt pótelőirányzatot engedélyeztem a városi rendezvényekre jóváhagyott előirányzat terhére. (09-8962-11/2008. számú határoza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songrád és Térsége Polgárőr Egyesület számára a megnövekedett minimálbér 50 %-ának fedezésére 1 fő részére 12 hóra 142 eFt kifizetését hagytam jóvá a polgármesteri keret terhére. (09-8962-12/2008. számú határoza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emetői stációk elkészítésére biztosítottam 331 eFt pótelőirányzatot a fejlesztési célú hitel/kötvény terhére, mivel a 2008. évi eredeti költségvetésben 1.000 eFt volt tervezve. A beérkezett legjobb ajánlat a feladatra 1.331 eFt volt (09-8962-13/2008. számú határoza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űvelődési Központ számára a Muzsikáló Egészségügyiek Országos Találkozójának megrendezéséhez 100 eFt pótelőirányzatot biztosítottam a Kulturális rendezvényekre jóváhagyott keret terhére. (09-8962-14/2008. számú határoza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Csongrádi Óvodák és Bölcsődék Igazgatósága számára az OVIFOCI rendezvény terembérleti díjára 18 eFt előirányzat átcsoportosítását engedélyeztem a polgármesteri keretből. (09-8962-15/2008. számú határoza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Csongrádi Idegenforgalmi Kft. számára a kifizetetlen számlaállományra 2.000 eFt átutalását engedélyeztem a működési célú hitel/kötvény előirányzatának növelése terhére (09-8962-16/2008. számú határoza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Bihari János u. 89. szám alatti ingatlan megvásárlásáról a Városgazdasági és Vidékfejlesztési Bizottság a 23/2008. (VII.15.) határozatával döntött 2.000 eFt vételárért. Forrásként a fejlesztési célú hitel/kötvény előirányzatát jelölöm meg /10-6600-4/2008. számú határoza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A Polgármesteri Hivatalhoz céljelleggel érkezett előirányzatok:</w:t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600"/>
        <w:gridCol w:w="1380"/>
        <w:gridCol w:w="1020"/>
        <w:gridCol w:w="600"/>
        <w:gridCol w:w="360"/>
        <w:gridCol w:w="1440"/>
        <w:gridCol w:w="1749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szeres szociális segély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820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 hó 6878 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. hó 7375 e Ft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 hó 3947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őskorúak járadék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976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 hó 661 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. hó 660 e Ft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 hó 655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Önkormányzat által szervezett közcélú foglalkoztatásra 2008. július, augusztus, szeptember hóra</w:t>
            </w:r>
          </w:p>
          <w:p>
            <w:pPr>
              <w:pStyle w:val="Normal"/>
              <w:jc w:val="both"/>
              <w:rPr/>
            </w:pPr>
            <w:r>
              <w:rPr/>
              <w:t>Dologi kiad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10.858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-10.858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zgáskorlátozottak közlekedési támogatására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78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 hó 18 e Ft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. hó 560 e Ft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polási díj és utána befizetett nyugdíjbiztosítási járulék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301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 hó 4213 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. hó 4354 e Ft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 hó 4443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sságkezelési szolgáltatásban részesülőknek kifizetett adósság-csökkentési támogatásr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32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 hó 100 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. hó 221 e Ft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 hó 211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atív lakásfenntartási támogatás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7672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 hó 2444 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. hó 2603 e Ft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 hó 2625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gészítő gyermekvédelmi támogatás+pótlék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418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 hó 106 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. hó 94 e F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 hó 98 eF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tlék VII.hóra 120 eF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mektartásdíj megelőlegezése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378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 hó 718 e F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. hó 322 e Ft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 hó 338 e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értői Bizottság díjazására (szociális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60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tári és Közművelődési Érdekeltségnövelő támogatás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/>
            </w:pPr>
            <w:r>
              <w:rPr/>
              <w:t>Könyvtári 587 e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87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ány Kisebbségi Önkormányzat támogatása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/>
            </w:pPr>
            <w:r>
              <w:rPr/>
              <w:t>általános 277,5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/>
            </w:pPr>
            <w:r>
              <w:rPr/>
              <w:t>saját bevétel csökken -277,5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/>
            </w:pPr>
            <w:r>
              <w:rPr/>
              <w:t>feladatalapú 58,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ÉDE támogatá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Bokrosi Rendelőintézet felújítása 1270 e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270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FC támogatá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Bokrosi tornaterem építés kamattámogatása 213 eF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Ifjúsági Ház felújítása 8.033 e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8246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. évi előrehozott öregségi nyugdíjjogosultsággal rendelkező köztisztviselők felmentéséhez kapcsolódó kifizetések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1096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vatásos Önkormányzati Tűzoltóságon dolgozók 2008. II. né. túlszolgálatá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ködésképtelen önkormányzatok támogat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Működési hitel csökkenés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30.000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-30.000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thonteremtési támogatásra IX. hóra 1.140 e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140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beli gyermekvédelmi támogat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.120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yei Vis Major támogat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096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. tavaszán kialakult árvíz és belvíz károk enyhítésére (lakossági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753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ltségvetési szerveknél foglalkoztatottak egyszeri kereset kiegészítésére (15 eFt/fő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9.537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uházás a 21.sz. iskolába hitelprogramhoz kamattámogat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3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oktatás fejlesztési célok támogatása (Óvodák Igazgatósága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4.24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ossági Közműfejlesztési támogat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453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I támogatás</w:t>
            </w:r>
          </w:p>
          <w:p>
            <w:pPr>
              <w:pStyle w:val="Normal"/>
              <w:jc w:val="both"/>
              <w:rPr/>
            </w:pPr>
            <w:r>
              <w:rPr/>
              <w:t>- Gyalogjárdák felújítására 2007. évre 5.137 e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.137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tömegközlekedési normatív támogatás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.25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FOP forrás keretében 1 főre 3 hóra elhelyezkedést elősegítő munkagyakorlat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226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mokhátsági Regionális Hulladéklerakóhoz saját forrás kiegészítése (40474976 Ft +3765388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44.240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ai N. A. útfelújítása TEUT támogat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  <w:tab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</w:rPr>
            </w:pPr>
            <w:r>
              <w:rPr>
                <w:b/>
              </w:rPr>
              <w:t>141.8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Önkormányzati többlettámogatással járó előirányzat módosításo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árosgondnokság szúnyogirtásra kért pótelőirányzatot. Az eredeti költségvetésben a feladatra tervezett összeg 1.200 eFt volt. Ezzel szemben a tényleges kifizetés 3.500 eFt. A 2.300 eFt többletkiadás összetevődött a kétszeri légi szúnyogirtás többletkiadásaiból és a földi szúnyogirtáshoz szükséges 716 eFt összegű fehérolaj vásárlásból.</w:t>
        <w:tab/>
        <w:br/>
        <w:t>Javaslom a kért 2.300 eFt biztosítását fedezetként a működési célú hitel/kötvény előirányzatot javaslom meghatároz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lgármesteri Hivatal segélyezés szakfeladaton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z ápolási díjra az eredeti költségvetésben 7.750 eFt volt tervezve. A helyi rendelet szerint vállalt kifizetés év végéig 15.364 eFt. A különbözet 7.614, melyre nincs fedezet a költségvetésbe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Átmeneti segélyre tervezett összeg 2.000 eFt volt, a tényleges felhasználás 09.25-ig 1.607 eFt. Év végéig várható többletigény 400 eF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özgyógy-ellátásra az eredeti költségvetésben7.500 eFt volt tervezve,  09.25-ig a felhasználás 7.103 eFt. Év végéig a várható többletigény 1.500 eF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kommunális hulladék szállítás díjának támogatására a Képviselő-testület módosította a 16/2003. (V.12.) Ökt. rendeletet a szeptember 26.-i ülésen. A többletigény 486 eFt.</w:t>
      </w:r>
    </w:p>
    <w:p>
      <w:pPr>
        <w:pStyle w:val="Normal"/>
        <w:ind w:left="720" w:hanging="0"/>
        <w:jc w:val="both"/>
        <w:rPr/>
      </w:pPr>
      <w:r>
        <w:rPr/>
        <w:t>Többletigény összesen 10.000 eFt. Javaslom az összeg biztosítását a működési célú hitel/kötvény előirányzatának növelése terhé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űvelődési Központ és Városi Galéria beadta a XXIX. Csongrádi Napok XI. Borfesztivál és Kenyérünnep a reneszánsz évében tárgyú 2008.-TU-DAL-2-08-04-6. számú pályázatot az Önkormányzati Minisztériumhoz.</w:t>
        <w:tab/>
        <w:br/>
        <w:t>A pályázat nyert, 2.500 eFt támogatásban részesül az Intézmény. A pályázat utófinanszírozású, tehát az összeget meg kell előlegezni. Az elszámolási idő 2009. Az Intézmény kéri megelőlegezni az összeget.</w:t>
        <w:tab/>
        <w:br/>
        <w:t>Javaslom a kért 2.500 eFt biztosítását az Intézmény számára a támogatási összeg megérkezéséig. Forrásként a működési célú hitel/kötvény előirányzatát javaslom meghatároz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Dr. Szarka Ödön Egyesített Egészségügyi Intézmény a vizitdíj bevétel kiesése miatt kér 1.327 eFt önkormányzati többlettámogatást. Az összes bevétel kiesése az intézménynek a vizitdíj megszűntetése miatt 4.327 eFt volt, 3.000 eFt-ot a Képviselő-testület már biztosított. Javaslom a kért összeg biztosítását a működési célú hitel/kötvény előirányzatának növelése terhé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árosgondnokság 7.800 eFt pótelőirányzatot kért az alábbi indokok alapján:</w:t>
        <w:tab/>
        <w:br/>
        <w:t>A 2008. évi tervezett bevételek közül nem fog teljesülni 7.800 eFt. A lebonyolítási díj (4,74%), valamint a parkolási díj (31,4%) az I. félévben nagyon alul teljesült. Az év hátra lévő időszakában a körös-toroki parkolási díjból már nem is lesz bevétel. A bevételkiesés 3.400 eFt. A lebonyolítási díj 4.650 eFt-os tervezett bevétele helyett csak 220 eFt realizálódott az I. félévben. A következő időszakban sem várható a tervezett bevétel. A bevételkiesés 4.400 eFt.</w:t>
        <w:tab/>
        <w:br/>
        <w:t>Az intézmény napi feladatai teljesülnek, ugyanakkor elmaradás van a tervezett feladatokból. A bér, a járulékok, az áfa-fizetési kötelezettség kifizetése után kevés összeg marad a mindennapi dologi kiadásokra. Emiatt kényszerült az Intézmény már háromszor finanszírozási előleg kérésére 7.650 eFt összegben. A kifizetetlen számlaállomány 2008.08.31-el 8.109 eFt.</w:t>
        <w:tab/>
        <w:br/>
        <w:t>Ezek ismeretében az Intézmény munkákat nem rendel meg, illetve saját működését alapszintre csökkenti.</w:t>
        <w:tab/>
        <w:br/>
        <w:t>Fentiek figyelembe vételével 7.800eFt pótelőirányzatot kér az intézmény. Tekintettel a IV/1 pontban javasolt pótelőirányzatra, és a műszaki lebonyolításban még ezután várható saját bevételre, 1.200 eFt pótelőirányzatot javasolok a működési célú hitel/kötvény előirányzat növelése terhére, a gázolaj számlák kifizetésé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2008. évi önkormányzati költségvetés tárgyalásakor az un. bankkártya pénz kompenzálásra kerül. Javaslom a juttatás kifizetését közalkalmazottak esetében étkezési hozzájárulásként, illetve adómentes juttatásként. Létszámként a 2008. január 1-jei létszámot vettük alapul, a közalkalmazottak kereset kiegészítésére ténylegesen alkalmazásban álló létszámot. Az intézményenkénti összegeket az 1/a. számú melléklet tartalmazza.</w:t>
        <w:tab/>
        <w:br/>
        <w:t>A Kistérségi fenntartásban működő Csongrádi Iskolák és Szociális Intézményeknek</w:t>
      </w:r>
    </w:p>
    <w:p>
      <w:pPr>
        <w:pStyle w:val="Normal"/>
        <w:ind w:left="720" w:hanging="0"/>
        <w:jc w:val="both"/>
        <w:rPr/>
      </w:pPr>
      <w:r>
        <w:rPr/>
        <w:t>javaslom azonos feltételekkel a 3.000,- Ft/fő biztosítását az alábbiak szerin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  <w:tab w:val="right" w:pos="3960" w:leader="none"/>
          <w:tab w:val="right" w:pos="6120" w:leader="none"/>
          <w:tab w:val="right" w:pos="7200" w:leader="none"/>
        </w:tabs>
        <w:ind w:left="2340" w:hanging="540"/>
        <w:jc w:val="both"/>
        <w:rPr/>
      </w:pPr>
      <w:r>
        <w:rPr/>
        <w:t xml:space="preserve">Általános iskolák </w:t>
        <w:tab/>
        <w:t>160 fő</w:t>
        <w:tab/>
        <w:t>480e 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  <w:tab w:val="right" w:pos="3960" w:leader="none"/>
          <w:tab w:val="right" w:pos="6120" w:leader="none"/>
          <w:tab w:val="right" w:pos="7200" w:leader="none"/>
        </w:tabs>
        <w:ind w:left="2340" w:hanging="540"/>
        <w:jc w:val="both"/>
        <w:rPr/>
      </w:pPr>
      <w:r>
        <w:rPr/>
        <w:t>Szociális intézmények</w:t>
        <w:tab/>
        <w:t>58,5 fő</w:t>
        <w:tab/>
        <w:t>176e 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  <w:tab w:val="right" w:pos="3960" w:leader="none"/>
          <w:tab w:val="right" w:pos="6120" w:leader="none"/>
          <w:tab w:val="right" w:pos="7200" w:leader="none"/>
        </w:tabs>
        <w:ind w:left="2340" w:hanging="540"/>
        <w:jc w:val="both"/>
        <w:rPr>
          <w:u w:val="single"/>
        </w:rPr>
      </w:pPr>
      <w:r>
        <w:rPr>
          <w:u w:val="single"/>
        </w:rPr>
        <w:t>Piroskavárosi Idősek Otth.</w:t>
        <w:tab/>
        <w:t>18,75 fő</w:t>
        <w:tab/>
        <w:t>56e Ft</w:t>
      </w:r>
    </w:p>
    <w:p>
      <w:pPr>
        <w:pStyle w:val="Normal"/>
        <w:tabs>
          <w:tab w:val="clear" w:pos="708"/>
          <w:tab w:val="left" w:pos="2340" w:leader="none"/>
          <w:tab w:val="right" w:pos="3600" w:leader="none"/>
          <w:tab w:val="right" w:pos="3960" w:leader="none"/>
          <w:tab w:val="right" w:pos="6120" w:leader="none"/>
          <w:tab w:val="right" w:pos="7200" w:leader="none"/>
        </w:tabs>
        <w:ind w:left="2340" w:hanging="540"/>
        <w:jc w:val="both"/>
        <w:rPr/>
      </w:pPr>
      <w:r>
        <w:rPr/>
        <w:tab/>
        <w:tab/>
        <w:tab/>
        <w:t>Összesen</w:t>
        <w:tab/>
        <w:tab/>
        <w:t>712e Ft</w:t>
      </w:r>
    </w:p>
    <w:p>
      <w:pPr>
        <w:pStyle w:val="TextBodyIndent"/>
        <w:ind w:left="708" w:hanging="0"/>
        <w:rPr/>
      </w:pPr>
      <w:r>
        <w:rPr/>
        <w:t>Forrásként a 2007. évi jövedelem különbség mérséklésének felosztására kapott többlet állami támogatást jelölöm meg.</w:t>
      </w:r>
    </w:p>
    <w:p>
      <w:pPr>
        <w:pStyle w:val="TextBodyIndent"/>
        <w:ind w:left="708" w:hanging="0"/>
        <w:rPr/>
      </w:pPr>
      <w:r>
        <w:rPr/>
        <w:t>Javaslom, a Kistérségi Intézmények dolgozóinak és a Munkaszervezet alkalmazottainak is azonos összegű és jogcímű kompenzáció kifizetését. A javaslatot a Társulási Tanács ülésén ismertetni fogom.</w:t>
      </w:r>
    </w:p>
    <w:p>
      <w:pPr>
        <w:pStyle w:val="TextBodyIndent"/>
        <w:ind w:left="708" w:hanging="0"/>
        <w:rPr/>
      </w:pPr>
      <w:r>
        <w:rPr/>
        <w:t>Forrásként a 2007. évi jövedelem különbség mérséklésének felosztására kapott többlet állami támogatást jelölöm me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Óvodák Igazgatósága kifizetetlen számlaállományra kér pótelőirányzatot 9.416.546,- Ft összegben. Az igényt és az 1-9 havi pénzforgalmi adatokat 2008. október 18.-án egyeztettük az Intézménnyel. A kifizetetlen számlaállomány közül az alábbiakra javaslok előirányzatot módosítani.</w:t>
      </w:r>
    </w:p>
    <w:p>
      <w:pPr>
        <w:pStyle w:val="Normal"/>
        <w:tabs>
          <w:tab w:val="clear" w:pos="708"/>
          <w:tab w:val="right" w:pos="7380" w:leader="none"/>
        </w:tabs>
        <w:ind w:left="720" w:hanging="0"/>
        <w:jc w:val="both"/>
        <w:rPr/>
      </w:pPr>
      <w:r>
        <w:rPr/>
        <w:t xml:space="preserve">- Csongrádi Általános Iskolák felé tartozás </w:t>
        <w:tab/>
        <w:t>4.427.484</w:t>
      </w:r>
    </w:p>
    <w:p>
      <w:pPr>
        <w:pStyle w:val="Normal"/>
        <w:tabs>
          <w:tab w:val="clear" w:pos="708"/>
          <w:tab w:val="right" w:pos="7380" w:leader="none"/>
        </w:tabs>
        <w:ind w:left="720" w:hanging="0"/>
        <w:jc w:val="both"/>
        <w:rPr/>
      </w:pPr>
      <w:r>
        <w:rPr/>
        <w:t>- Kifizetetlen számlák (áram)</w:t>
        <w:tab/>
        <w:t>841.851</w:t>
      </w:r>
    </w:p>
    <w:p>
      <w:pPr>
        <w:pStyle w:val="Normal"/>
        <w:tabs>
          <w:tab w:val="clear" w:pos="708"/>
          <w:tab w:val="right" w:pos="7380" w:leader="none"/>
        </w:tabs>
        <w:ind w:left="720" w:hanging="0"/>
        <w:jc w:val="both"/>
        <w:rPr/>
      </w:pPr>
      <w:r>
        <w:rPr/>
        <w:t>- Kifizetetlen számlák (gáz)</w:t>
        <w:tab/>
        <w:t>167.027</w:t>
      </w:r>
    </w:p>
    <w:p>
      <w:pPr>
        <w:pStyle w:val="Normal"/>
        <w:tabs>
          <w:tab w:val="clear" w:pos="708"/>
          <w:tab w:val="right" w:pos="7380" w:leader="none"/>
        </w:tabs>
        <w:ind w:left="720" w:hanging="0"/>
        <w:jc w:val="both"/>
        <w:rPr/>
      </w:pPr>
      <w:r>
        <w:rPr/>
        <w:t xml:space="preserve">- A 90 napon túli kifizetetlen egyéb számlák </w:t>
        <w:tab/>
      </w:r>
      <w:r>
        <w:rPr>
          <w:u w:val="single"/>
        </w:rPr>
        <w:t xml:space="preserve">      867.968</w:t>
      </w:r>
    </w:p>
    <w:p>
      <w:pPr>
        <w:pStyle w:val="Normal"/>
        <w:tabs>
          <w:tab w:val="clear" w:pos="708"/>
          <w:tab w:val="left" w:pos="3240" w:leader="none"/>
          <w:tab w:val="right" w:pos="7380" w:leader="none"/>
        </w:tabs>
        <w:ind w:left="720" w:hanging="0"/>
        <w:jc w:val="both"/>
        <w:rPr/>
      </w:pPr>
      <w:r>
        <w:rPr/>
        <w:tab/>
        <w:t>Összesen</w:t>
        <w:tab/>
        <w:t>6.304.330</w:t>
      </w:r>
    </w:p>
    <w:p>
      <w:pPr>
        <w:pStyle w:val="TextBodyIndent"/>
        <w:ind w:left="708" w:hanging="0"/>
        <w:rPr/>
      </w:pPr>
      <w:r>
        <w:rPr/>
        <w:t>A Vízmű felé kifizetetlen számlaállomány 1.717.805,- Ft, ennek rendezése egységesen, minden intézményt figyelembe véve a későbbiekben történik, a Vízmű Kft. vezetőjével történt egyeztetést követően.</w:t>
      </w:r>
    </w:p>
    <w:p>
      <w:pPr>
        <w:pStyle w:val="TextBodyIndent"/>
        <w:ind w:left="708" w:hanging="0"/>
        <w:rPr/>
      </w:pPr>
      <w:r>
        <w:rPr/>
        <w:t>Javaslom a 6.304e Ft biztosítását a működési célú hitel/kötvény előirányzatának növelése terhére.</w:t>
      </w:r>
    </w:p>
    <w:p>
      <w:pPr>
        <w:pStyle w:val="TextBodyIndent"/>
        <w:ind w:left="708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Önkormányzati többlettámogatással nem járó előirányzat-átcsoportosít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i többlettámogatással nem járó előirányzat-átcsoportosításokat a 3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b/>
        </w:rPr>
        <w:t>Tájékoztató a hitel- és betétállomány alakul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Munkabér hitel</w:t>
        <w:tab/>
        <w:t>(2008. X. 20-ai állapot)</w:t>
        <w:tab/>
        <w:t>0 e F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Fejlesztési hitel állománya</w:t>
        <w:tab/>
        <w:t>(2008. IX. 30-ai állapot)</w:t>
        <w:tab/>
        <w:t>410.170 e F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Költségvetési bankszámla egyenlege</w:t>
        <w:tab/>
        <w:t>(2008. X. 20-ai állapot)</w:t>
        <w:tab/>
        <w:t>-281.219 e F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4320" w:leader="none"/>
          <w:tab w:val="right" w:pos="8460" w:leader="none"/>
        </w:tabs>
        <w:ind w:left="540" w:hanging="540"/>
        <w:jc w:val="both"/>
        <w:rPr/>
      </w:pPr>
      <w:r>
        <w:rPr/>
        <w:t>Kötelezettségvállalások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ind w:left="540" w:hanging="180"/>
        <w:jc w:val="both"/>
        <w:rPr/>
      </w:pPr>
      <w:r>
        <w:rPr/>
        <w:t>Csongrádi Beruházó Víziközmű Társulat (évi)</w:t>
        <w:tab/>
        <w:t>48.000 e Ft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900" w:leader="none"/>
          <w:tab w:val="left" w:pos="4320" w:leader="none"/>
          <w:tab w:val="right" w:pos="8460" w:leader="none"/>
        </w:tabs>
        <w:ind w:left="540" w:hanging="180"/>
        <w:jc w:val="both"/>
        <w:rPr/>
      </w:pPr>
      <w:r>
        <w:rPr/>
        <w:t>Víz- és Kommunális Kft.</w:t>
        <w:tab/>
        <w:tab/>
        <w:t>44.000 e Ft</w:t>
      </w:r>
    </w:p>
    <w:p>
      <w:pPr>
        <w:pStyle w:val="Normal"/>
        <w:tabs>
          <w:tab w:val="clear" w:pos="708"/>
          <w:tab w:val="left" w:pos="540" w:leader="none"/>
          <w:tab w:val="left" w:pos="1004" w:leader="none"/>
          <w:tab w:val="left" w:pos="4320" w:leader="none"/>
          <w:tab w:val="right" w:pos="8460" w:leader="none"/>
        </w:tabs>
        <w:jc w:val="both"/>
        <w:rPr/>
      </w:pPr>
      <w:r>
        <w:rPr/>
        <w:t>f)</w:t>
        <w:tab/>
        <w:t xml:space="preserve">Kötvény állománya </w:t>
        <w:tab/>
        <w:t xml:space="preserve">4.229.570 CHF       </w:t>
      </w:r>
      <w:r>
        <w:rPr>
          <w:rFonts w:eastAsia="Symbol" w:cs="Symbol" w:ascii="Symbol" w:hAnsi="Symbol"/>
        </w:rPr>
        <w:t></w:t>
      </w:r>
      <w:r>
        <w:rPr/>
        <w:tab/>
        <w:t>651.354 e Ft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iCs/>
        </w:rPr>
      </w:pPr>
      <w:r>
        <w:rPr>
          <w:b/>
          <w:iCs/>
        </w:rPr>
        <w:tab/>
      </w:r>
      <w:r>
        <w:rPr>
          <w:i/>
          <w:iCs/>
        </w:rPr>
        <w:t>09.30.-i MNB árfolyam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  <w:t>Kérem az előterjesztésben foglaltak megvitatását és a rendelet-tervezet elfogadásá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0"/>
          <w:szCs w:val="20"/>
        </w:rPr>
        <w:t xml:space="preserve">Városgazdasági Iroda, </w:t>
      </w:r>
      <w:r>
        <w:rPr>
          <w:sz w:val="20"/>
          <w:szCs w:val="20"/>
          <w:u w:val="single"/>
        </w:rPr>
        <w:t>és által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z érintettek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>Csongrád, 2008. október 22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>Bedő Tamá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397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200" w:leader="none"/>
          <w:tab w:val="right" w:pos="8460" w:leader="none"/>
        </w:tabs>
        <w:jc w:val="both"/>
        <w:rPr/>
      </w:pPr>
      <w:r>
        <w:rPr/>
        <w:tab/>
        <w:t>polgármester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</w:t>
      </w:r>
      <w:r>
        <w:rPr>
          <w:b/>
          <w:i/>
          <w:sz w:val="22"/>
          <w:szCs w:val="22"/>
        </w:rPr>
        <w:t xml:space="preserve">/2008. (XI. …….) ÖKt. </w:t>
      </w:r>
    </w:p>
    <w:p>
      <w:pPr>
        <w:pStyle w:val="Normal"/>
        <w:jc w:val="center"/>
        <w:rPr>
          <w:b/>
          <w:b/>
          <w:i/>
          <w:i/>
          <w:spacing w:val="40"/>
          <w:sz w:val="22"/>
          <w:szCs w:val="22"/>
        </w:rPr>
      </w:pPr>
      <w:r>
        <w:rPr>
          <w:b/>
          <w:i/>
          <w:spacing w:val="40"/>
          <w:sz w:val="22"/>
          <w:szCs w:val="22"/>
        </w:rPr>
        <w:t>rendelete</w:t>
      </w:r>
    </w:p>
    <w:p>
      <w:pPr>
        <w:pStyle w:val="Normal"/>
        <w:jc w:val="center"/>
        <w:rPr>
          <w:b/>
          <w:b/>
          <w:i/>
          <w:i/>
          <w:spacing w:val="40"/>
          <w:sz w:val="22"/>
          <w:szCs w:val="22"/>
        </w:rPr>
      </w:pPr>
      <w:r>
        <w:rPr>
          <w:b/>
          <w:i/>
          <w:spacing w:val="40"/>
          <w:sz w:val="22"/>
          <w:szCs w:val="22"/>
        </w:rPr>
        <w:t>(tervezet)</w:t>
      </w:r>
    </w:p>
    <w:p>
      <w:pPr>
        <w:pStyle w:val="TextBodyIndent"/>
        <w:tabs>
          <w:tab w:val="clear" w:pos="708"/>
          <w:tab w:val="left" w:pos="540" w:leader="none"/>
        </w:tabs>
        <w:rPr>
          <w:b/>
          <w:b/>
          <w:i/>
          <w:i/>
          <w:spacing w:val="40"/>
          <w:sz w:val="22"/>
          <w:szCs w:val="22"/>
        </w:rPr>
      </w:pPr>
      <w:r>
        <w:rPr>
          <w:b/>
          <w:i/>
          <w:spacing w:val="4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„</w:t>
      </w:r>
      <w:r>
        <w:rPr>
          <w:b/>
          <w:bCs/>
          <w:i/>
          <w:sz w:val="22"/>
          <w:szCs w:val="22"/>
        </w:rPr>
        <w:t xml:space="preserve">A Csongrád Város Önkormányzata 2008. évi költségvetéséről és annak végrehajtásáról, a költségvetési gazdálkodás vitelének szabályairól”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szóló 1/2008. (III. 10.) ÖKt. rendelete módosításáró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§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/1, /3/, /4/, /5/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  <w:szCs w:val="22"/>
        </w:rPr>
        <w:t>Csongrád Város Önkormányzat Képviselő-testülete az Önkormányzat 2008. évi költségvetésének bevételi és kiadási főösszegét 4.416.584 e Ft-ban határozza meg.</w:t>
      </w:r>
    </w:p>
    <w:p>
      <w:pPr>
        <w:pStyle w:val="TextBodyIndent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  <w:szCs w:val="22"/>
        </w:rPr>
        <w:t>Az /1/ bekezdésben megállapított 4.416.584 e Ft-ban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TextBodyIndent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 xml:space="preserve">Az /1/ bekezdésben megállapított 4.416.584 e Ft kiadási főösszeg az önkormányzat és költségvetési szervei címek, alcímek, előirányzat-csoportok szervei, címek, alcímek, előirányzat-csoportok és kiemelt előirányzat szerinti részletezését, valamint a költségvetési szervek létszám-előirányzatát a rendelet 2. és 3. sz. mellékletei tartalmazzák. </w:t>
      </w:r>
    </w:p>
    <w:p>
      <w:pPr>
        <w:pStyle w:val="TextBodyIndent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/4/ bekezdésben megállapított kiadási főösszegből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ind w:left="520" w:hanging="0"/>
        <w:rPr>
          <w:sz w:val="22"/>
          <w:szCs w:val="22"/>
        </w:rPr>
      </w:pPr>
      <w:r>
        <w:rPr>
          <w:sz w:val="22"/>
          <w:szCs w:val="22"/>
        </w:rPr>
        <w:t xml:space="preserve">Önkormányzati körben: </w:t>
      </w:r>
    </w:p>
    <w:tbl>
      <w:tblPr>
        <w:tblW w:w="3500" w:type="pct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0"/>
        <w:gridCol w:w="2159"/>
      </w:tblGrid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zemélyi juttatások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/>
            </w:pPr>
            <w:r>
              <w:rPr>
                <w:sz w:val="22"/>
                <w:szCs w:val="22"/>
              </w:rPr>
              <w:t>1.002.183.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járulékok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/>
            </w:pPr>
            <w:r>
              <w:rPr>
                <w:sz w:val="22"/>
                <w:szCs w:val="22"/>
              </w:rPr>
              <w:t>325.689.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látottak pénzbeli juttatása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/>
            </w:pPr>
            <w:r>
              <w:rPr>
                <w:sz w:val="22"/>
                <w:szCs w:val="22"/>
              </w:rPr>
              <w:t>252.120.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 dologi kiadáso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/>
            </w:pPr>
            <w:r>
              <w:rPr>
                <w:sz w:val="22"/>
                <w:szCs w:val="22"/>
              </w:rPr>
              <w:t>768.505. e Ft</w:t>
            </w:r>
          </w:p>
        </w:tc>
      </w:tr>
      <w:tr>
        <w:trPr>
          <w:trHeight w:val="281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énzeszköz átadás, egyéb támogatás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/>
            </w:pPr>
            <w:r>
              <w:rPr>
                <w:sz w:val="22"/>
                <w:szCs w:val="22"/>
              </w:rPr>
              <w:t>193.092. e Ft</w:t>
            </w:r>
          </w:p>
        </w:tc>
      </w:tr>
      <w:tr>
        <w:trPr>
          <w:trHeight w:val="289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halmozási kiadáso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/>
            </w:pPr>
            <w:r>
              <w:rPr>
                <w:sz w:val="22"/>
                <w:szCs w:val="22"/>
              </w:rPr>
              <w:t>1.664.663.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ormal"/>
              <w:ind w:left="520" w:hanging="0"/>
              <w:jc w:val="right"/>
              <w:rPr/>
            </w:pPr>
            <w:r>
              <w:rPr>
                <w:b/>
                <w:sz w:val="22"/>
                <w:szCs w:val="22"/>
              </w:rPr>
              <w:t>4.206.252.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EP körben: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mélyi juttatáso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/>
            </w:pPr>
            <w:r>
              <w:rPr>
                <w:sz w:val="22"/>
                <w:szCs w:val="22"/>
              </w:rPr>
              <w:t>105.365.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ind w:left="190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áruléko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ind w:left="520" w:hanging="0"/>
              <w:jc w:val="right"/>
              <w:rPr/>
            </w:pPr>
            <w:r>
              <w:rPr>
                <w:sz w:val="22"/>
                <w:szCs w:val="22"/>
              </w:rPr>
              <w:t>33.152.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éb dologi kiadások</w:t>
            </w:r>
          </w:p>
        </w:tc>
        <w:tc>
          <w:tcPr>
            <w:tcW w:w="2159" w:type="dxa"/>
            <w:tcBorders>
              <w:bottom w:val="single" w:sz="12" w:space="0" w:color="000000"/>
            </w:tcBorders>
          </w:tcPr>
          <w:p>
            <w:pPr>
              <w:pStyle w:val="Normal"/>
              <w:ind w:left="520" w:hanging="0"/>
              <w:jc w:val="right"/>
              <w:rPr/>
            </w:pPr>
            <w:r>
              <w:rPr>
                <w:sz w:val="22"/>
                <w:szCs w:val="22"/>
              </w:rPr>
              <w:t>71.715.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halmozási kiadások</w:t>
            </w:r>
          </w:p>
        </w:tc>
        <w:tc>
          <w:tcPr>
            <w:tcW w:w="2159" w:type="dxa"/>
            <w:tcBorders>
              <w:bottom w:val="single" w:sz="12" w:space="0" w:color="000000"/>
            </w:tcBorders>
          </w:tcPr>
          <w:p>
            <w:pPr>
              <w:pStyle w:val="Normal"/>
              <w:ind w:left="5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20" w:hanging="0"/>
              <w:jc w:val="right"/>
              <w:rPr/>
            </w:pPr>
            <w:r>
              <w:rPr>
                <w:b/>
                <w:sz w:val="22"/>
                <w:szCs w:val="22"/>
              </w:rPr>
              <w:t>210.332. e Ft</w:t>
            </w:r>
          </w:p>
        </w:tc>
      </w:tr>
      <w:tr>
        <w:trPr>
          <w:trHeight w:val="284" w:hRule="exact"/>
        </w:trPr>
        <w:tc>
          <w:tcPr>
            <w:tcW w:w="4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90" w:hanging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dösszesen:</w:t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ormal"/>
              <w:ind w:left="520" w:hanging="0"/>
              <w:jc w:val="right"/>
              <w:rPr/>
            </w:pPr>
            <w:r>
              <w:rPr>
                <w:b/>
                <w:sz w:val="22"/>
                <w:szCs w:val="22"/>
              </w:rPr>
              <w:t>4.416.584. e Ft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mellékletei kiegészülnek jelen rendelet 1., 2. sz. mellékleteivel, melyek 13/c. és 14/c. számra sorszámozódnak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§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 a </w:t>
      </w:r>
      <w:r>
        <w:rPr>
          <w:b/>
          <w:i/>
          <w:sz w:val="22"/>
          <w:szCs w:val="22"/>
        </w:rPr>
        <w:t>kihirdetése napján lép hatályba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>jegyző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endelet kihirdetésének napja: 2008. ………….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r. Berkes Istv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jegyző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00" w:footer="49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/%1/"/>
      <w:lvlJc w:val="left"/>
      <w:pPr>
        <w:tabs>
          <w:tab w:val="num" w:pos="1573"/>
        </w:tabs>
        <w:ind w:left="1573" w:hanging="49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0"/>
        </w:tabs>
        <w:ind w:left="397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794" w:hanging="397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49:00Z</dcterms:created>
  <dc:creator>Polgármesteri Hivatal</dc:creator>
  <dc:description/>
  <cp:keywords/>
  <dc:language>en-US</dc:language>
  <cp:lastModifiedBy>Vörösné Lakatos Zsuzsanna</cp:lastModifiedBy>
  <cp:lastPrinted>2008-10-22T13:07:00Z</cp:lastPrinted>
  <dcterms:modified xsi:type="dcterms:W3CDTF">2008-10-22T11:09:00Z</dcterms:modified>
  <cp:revision>54</cp:revision>
  <dc:subject/>
  <dc:title>Csongrád Város Polgármesterétől</dc:title>
</cp:coreProperties>
</file>